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 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1. septembra 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predloženia projektového návrhu „Rekonštrukcia budovy SŠ Vazovova“ v rámci Integrovanej stratégie rozvoja mestskej oblasti Bratislava – Staré Mesto – Oblasť Blumentál“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,     </w:t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</w:t>
        <w:tab/>
        <w:t>Bratislavského</w:t>
        <w:tab/>
        <w:tab/>
        <w:tab/>
        <w:t>2.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>3. Popis projektu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k-SK"/>
        </w:rPr>
        <w:t>Stanoviská komisií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a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stratégie a územní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stratégie a územního rozvo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2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.... / 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 21.09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.1</w:t>
      </w:r>
      <w:r>
        <w:rPr>
          <w:rFonts w:cs="Arial" w:ascii="Arial" w:hAnsi="Arial"/>
          <w:sz w:val="22"/>
          <w:szCs w:val="22"/>
          <w:lang w:val="sk-SK"/>
        </w:rPr>
        <w:t xml:space="preserve">   projektový návrh „Rekonštrukcia budovy S</w:t>
      </w:r>
      <w:r>
        <w:rPr>
          <w:rFonts w:eastAsia="Arial Unicode MS" w:cs="Arial Unicode MS" w:ascii="Arial Unicode MS" w:hAnsi="Arial Unicode MS"/>
          <w:sz w:val="22"/>
          <w:szCs w:val="22"/>
          <w:lang w:val="sk-SK"/>
        </w:rPr>
        <w:t>Š</w:t>
      </w:r>
      <w:r>
        <w:rPr>
          <w:rFonts w:cs="Arial" w:ascii="Arial" w:hAnsi="Arial"/>
          <w:sz w:val="22"/>
          <w:szCs w:val="22"/>
          <w:lang w:val="sk-SK"/>
        </w:rPr>
        <w:t xml:space="preserve"> Vazovova“, ktorý je súčasťou ISRMO 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A.2</w:t>
      </w:r>
      <w:r>
        <w:rPr>
          <w:rFonts w:cs="Arial" w:ascii="Arial" w:hAnsi="Arial"/>
          <w:lang w:val="sk-SK"/>
        </w:rPr>
        <w:t xml:space="preserve">   predloženie rozpracovaného projektového návrhu vo forme žiadosti o NFP vo Výzve na predkladanie žiadostí o NFP, ktorá bude vyhlásená po procese predvýberu (v prípade schválenia projektového návrhu)</w:t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70"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Odsekzoznamu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Odsekzoznamu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bezpečiť predloženie rozpracovaného projektového návrhu vo forme žiadosti o NFP vo Výzve na predkladanie žiadostí o NFP, ktorá bude vyhlásená po procese predvýberu (v prípade schválenia projektového návrh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:  10/2013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-ItalicMT;Arial" w:hAnsi="Arial-ItalicMT;Arial" w:cs="Arial-ItalicMT;Arial"/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7:00Z</dcterms:created>
  <dc:creator>parsova</dc:creator>
  <dc:description/>
  <cp:keywords/>
  <dc:language>en-US</dc:language>
  <cp:lastModifiedBy>Melánia Durdovanská</cp:lastModifiedBy>
  <cp:lastPrinted>2012-09-10T15:08:00Z</cp:lastPrinted>
  <dcterms:modified xsi:type="dcterms:W3CDTF">2012-09-10T14:10:00Z</dcterms:modified>
  <cp:revision>17</cp:revision>
  <dc:subject/>
  <dc:title>Zastupiteľstvo Bratislavského samosprávneho kraja</dc:title>
</cp:coreProperties>
</file>